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istribution Company</w:t>
      </w:r>
    </w:p>
    <w:p>
      <w:pPr>
        <w:pStyle w:val="Normal"/>
        <w:jc w:val="center"/>
        <w:rPr>
          <w:b/>
          <w:b/>
          <w:sz w:val="40"/>
          <w:szCs w:val="40"/>
        </w:rPr>
      </w:pPr>
      <w:r>
        <w:rPr>
          <w:b/>
          <w:sz w:val="40"/>
          <w:szCs w:val="40"/>
        </w:rPr>
      </w:r>
    </w:p>
    <w:p>
      <w:pPr>
        <w:pStyle w:val="Normal"/>
        <w:rPr/>
      </w:pPr>
      <w:r>
        <w:rPr/>
        <w:t xml:space="preserve">You and a few friends have decided to open a small business called Wee Deliver. The business will guarantee to deliver any box between 5 lbs and 500 lbs to any location in the Twin City area by the next day. At your distribution center, boxes slide down a ramp between the delivery area and the sorting area. In designing the distribution center, you must determine the angle this ramp should have with the horizontal so that a 500-lb box takes 5.0 seconds to slide down the ramp starting from rest at the top. When the box arrives at the bottom of the ramp, its speed should not be too large or the contents of the box might be damaged. You decide that this speed should be  3m/s. Using the latest technology, your ramp will have a very slippery surface so you make the approximation that the frictional force between the ramp and the box can be neglected. </w:t>
      </w:r>
    </w:p>
    <w:p>
      <w:pPr>
        <w:pStyle w:val="Normal"/>
        <w:rPr/>
      </w:pPr>
      <w:r>
        <w:rPr/>
      </w:r>
    </w:p>
    <w:p>
      <w:pPr>
        <w:pStyle w:val="Normal"/>
        <w:rPr/>
      </w:pPr>
      <w:r>
        <w:rPr/>
        <w:t xml:space="preserve">Complete this problem showing all work and explaining your process into finding the angle of the inc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00:00Z</dcterms:created>
  <dc:creator>Network User</dc:creator>
  <dc:description/>
  <cp:keywords/>
  <dc:language>en-US</dc:language>
  <cp:lastModifiedBy>Network User</cp:lastModifiedBy>
  <dcterms:modified xsi:type="dcterms:W3CDTF">2008-07-15T19:00:00Z</dcterms:modified>
  <cp:revision>2</cp:revision>
  <dc:subject/>
  <dc:title>Cool T-Shirt</dc:title>
</cp:coreProperties>
</file>